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09"/>
        <w:jc w:val="right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</w:rPr>
        <w:t>Махно Нина Васильевна</w:t>
      </w:r>
    </w:p>
    <w:p>
      <w:pPr>
        <w:pStyle w:val="Style14"/>
        <w:shd w:fill="FFFFFF" w:val="clear"/>
        <w:spacing w:before="0" w:after="0"/>
        <w:ind w:firstLine="709"/>
        <w:jc w:val="right"/>
        <w:rPr/>
      </w:pPr>
      <w:r>
        <w:rPr/>
        <w:t xml:space="preserve">учитель истории </w:t>
      </w:r>
    </w:p>
    <w:p>
      <w:pPr>
        <w:pStyle w:val="Style14"/>
        <w:shd w:fill="FFFFFF" w:val="clear"/>
        <w:spacing w:before="0" w:after="0"/>
        <w:ind w:firstLine="709"/>
        <w:jc w:val="right"/>
        <w:rPr>
          <w:b/>
          <w:b/>
          <w:color w:val="000000"/>
        </w:rPr>
      </w:pPr>
      <w:r>
        <w:rPr/>
        <w:t>г. Армавир</w:t>
      </w:r>
    </w:p>
    <w:p>
      <w:pPr>
        <w:pStyle w:val="Normal"/>
        <w:ind w:firstLine="709"/>
        <w:jc w:val="right"/>
        <w:rPr/>
      </w:pPr>
      <w:r>
        <w:rPr/>
        <w:t>МБОУ-гимназия №1</w:t>
      </w:r>
    </w:p>
    <w:p>
      <w:pPr>
        <w:pStyle w:val="Normal"/>
        <w:ind w:firstLine="709"/>
        <w:jc w:val="right"/>
        <w:rPr/>
      </w:pPr>
      <w:r>
        <w:rPr/>
        <w:t xml:space="preserve">352900,  г. Армавир, ул. Комсомольская, д.136., </w:t>
      </w:r>
    </w:p>
    <w:p>
      <w:pPr>
        <w:pStyle w:val="Normal"/>
        <w:ind w:firstLine="709"/>
        <w:jc w:val="right"/>
        <w:rPr/>
      </w:pPr>
      <w:r>
        <w:rPr/>
        <w:t>тел. 8(86137) 3-35-79,</w:t>
      </w:r>
    </w:p>
    <w:p>
      <w:pPr>
        <w:pStyle w:val="Normal"/>
        <w:ind w:firstLine="709"/>
        <w:jc w:val="right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e-mail: gimnaz1@armavir.kubannet.ru </w:t>
      </w:r>
    </w:p>
    <w:p>
      <w:pPr>
        <w:pStyle w:val="Normal"/>
        <w:ind w:firstLine="709"/>
        <w:jc w:val="right"/>
        <w:rPr/>
      </w:pPr>
      <w:r>
        <w:rPr/>
        <w:t>ОГРН 1022300631198, ИНН 2302002689, КПП 230201001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роев помним име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ширить знания учащихся о событиях Великой Отечественной вой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 и уважения  за историческое прошл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чувство патриотизма, любви к малой Роди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 духовно - нравственных качеств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Презентация «Героев помним имена 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  <w:r>
        <w:rPr>
          <w:b/>
          <w:sz w:val="28"/>
          <w:szCs w:val="28"/>
          <w:shd w:fill="FFFFFF" w:val="clear"/>
        </w:rPr>
        <w:t>«Я помню, я гордусь!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 о Великой Отечественной вой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ецкая кинохроника «Захват и освобождение Армавира»;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Аудиозаписи песен  «Священная  война»,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«Журавл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Ход мероприят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Звучит песеня  «Священная  война»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икогда жителями нашей   страны  не будет забыто   грозное и тревожное время Великой Отечественной войны. В  суровые  дни  солдаты  достойно выполнили свой долг – выстояли и победили. Не жалея сил и здоровья, работали   в тылу женщины, старики и де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аждый советский человек жил только одной мыслью –  чтобы приблизить долгожданный день Побед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В своих мемуарах маршал Георгий Константинович Жуков особо подчеркивал: «Для меня главным было служение Родине, своему народу. И с чистой совестью могу сказать: я сделал все, чтобы выполнить этот свой долг»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ведущий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вно закончилась войн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вно с войны пришли солдат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а груди их орден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рят, как памятные дат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м всем, кто вынес ту войну 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 тылу иль на полях сражений, – </w:t>
      </w:r>
    </w:p>
    <w:p>
      <w:pPr>
        <w:pStyle w:val="Normal"/>
        <w:spacing w:lineRule="auto" w:line="360"/>
        <w:ind w:firstLine="709"/>
        <w:rPr>
          <w:shadow/>
          <w:color w:val="FFFFFF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нес победную весну, 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клон и память поколени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</w:p>
    <w:p>
      <w:pPr>
        <w:pStyle w:val="Normal"/>
        <w:spacing w:lineRule="auto" w:line="360"/>
        <w:jc w:val="both"/>
        <w:rPr>
          <w:shadow/>
          <w:color w:val="FFFFFF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7 миллионов лучших сыновей и дочерей, </w:t>
      </w:r>
      <w:r>
        <w:rPr>
          <w:sz w:val="28"/>
          <w:szCs w:val="28"/>
        </w:rPr>
        <w:t>из них  более 12 тысяч армавирцев</w:t>
      </w:r>
      <w:r>
        <w:rPr>
          <w:sz w:val="28"/>
          <w:szCs w:val="28"/>
          <w:shd w:fill="FFFFFF" w:val="clear"/>
        </w:rPr>
        <w:t xml:space="preserve"> отдали  самое дорогое –свою жизнь для того. чтобы мы  сейчас могли спокойно жить под мирным небом и радоваться каждому прожитому дню.</w:t>
      </w:r>
      <w:r>
        <w:rPr>
          <w:sz w:val="28"/>
          <w:szCs w:val="28"/>
        </w:rPr>
        <w:t xml:space="preserve">  Солдат войны – навеки ты герой, даже если  нет тебя в списках награжденных. Ты  победил лютого врага, или шагнул в бессмертие</w:t>
      </w:r>
      <w:r>
        <w:rPr>
          <w:sz w:val="28"/>
          <w:szCs w:val="28"/>
          <w:shd w:fill="FFFFFF" w:val="clear"/>
        </w:rPr>
        <w:t xml:space="preserve">.  </w:t>
      </w:r>
    </w:p>
    <w:p>
      <w:pPr>
        <w:pStyle w:val="Normal"/>
        <w:spacing w:lineRule="auto" w:line="360"/>
        <w:jc w:val="both"/>
        <w:rPr>
          <w:b/>
          <w:b/>
          <w:shadow/>
          <w:color w:val="FFFFFF"/>
          <w:sz w:val="28"/>
          <w:szCs w:val="28"/>
        </w:rPr>
      </w:pPr>
      <w:r>
        <w:rPr>
          <w:b/>
          <w:shadow/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Показ </w:t>
      </w:r>
      <w:r>
        <w:rPr>
          <w:b/>
          <w:sz w:val="28"/>
          <w:szCs w:val="28"/>
        </w:rPr>
        <w:t>немецкой  кинохроники «Захват и освобождение Армавира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3 ведущий: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яжелым испытанием для жителей Армавира в годы войны стала оккуп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каз презентации 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Твои герои, Армавир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hadow/>
          <w:color w:val="FFFFFF"/>
          <w:sz w:val="28"/>
          <w:szCs w:val="28"/>
          <w:shd w:fill="FFFFFF" w:val="clear"/>
        </w:rPr>
      </w:pPr>
      <w:r>
        <w:rPr>
          <w:shadow/>
          <w:color w:val="FFFFFF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hadow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7 августа 1942 года  немецко – фашистские захватчики   ворвались  в горящий Армавир.</w:t>
      </w:r>
      <w:r>
        <w:rPr>
          <w:sz w:val="28"/>
          <w:szCs w:val="28"/>
        </w:rPr>
        <w:t xml:space="preserve"> Горели  постройки центральной его части.  Героическими усилиями пожарной команды и отрядов противовоздушной обороны пожары были ликвидированы. 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67  дней и ночей находились   оккупанты в  город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hadow/>
          <w:color w:val="FFFFFF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Слайд №2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шисты планировали сделать Армавир немецкой территорией. 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Бомбежки полностью  уничтожили центральную  часть город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взорваны железнодорожные и коммунальные сооружения.</w:t>
      </w: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Около 1200 зданий  полностью разрушены или повреждены.</w:t>
      </w:r>
      <w:r>
        <w:rPr>
          <w:sz w:val="28"/>
          <w:szCs w:val="28"/>
          <w:shd w:fill="FFFFFF" w:val="clear"/>
        </w:rPr>
        <w:t xml:space="preserve"> За время оккупации погибли более 6,5 тыс. мирных жителей.  Около тысячи солдат погибли в кровопролитных боях за освобождение гор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adow/>
          <w:color w:val="FFFFFF"/>
          <w:sz w:val="28"/>
          <w:szCs w:val="28"/>
        </w:rPr>
      </w:pPr>
      <w:r>
        <w:rPr>
          <w:shadow/>
          <w:color w:val="FFFFFF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Город был освобожден от гитлеровцев в ночь с 23 на 24 января 1943 года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№5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Великой Отечественной войны Армавир считался важной узловой ЖД, поэтому фашисты бомбили город нещадно, пытаясь парализовать движение поездов через город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6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сным морозным январским утром 1943 года долгожданные войска армии-освободительницы вошли в город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7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оккупации было убито более 6,8 тыс. мирных жителей. Еще около тысячи солдат погибли в кровопролитных боях за освобождение города. 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№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изгнании фашистов участвовали бойцы 11-й гвардейского стрелкового корпуса 9-й армии под командованием генерал-лейтенанта Ивана Лукича Хижня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 первых дней Великой Отечественной войны Иван Лукич на фронте командовал дивизией. Изнурительные бои в Белоруссии, на Брянском направлении. Несмотря на упорное сопротивление наших частей, гитлеровцам удалось окружить дивизию. Они прислали парламентеров с предложением сдаться в плен, а комдив Хижняк повел бойцов в атаку. В этом бою он был тяжело ранен: пулеметная очередь пронзила грудь, пуля прошила левое легкое и вышла под лопаткой. Ночью на трофейной немецкой машине бойцы вывезли раненого командира. В почти безнадежном состоянии его доставили в московский госпиталь. В палату была приглашена знаменитый скульптор Вера Игнатьевна Мухина, снять маску с умирающего комдива. Рядом Мухиной стоял хирург, профессор Сергей Сергеевич Юдин. Профессор сказал: «Рано вы снимаете маску. Комдив будет жить! Я сам берусь его лечить». И действительно, вскоре легендарный полковник стал возвращаться к жизни  Это было в 1941г., а в 1942г генерал Хижняк уже командовал гвардейским корпусом, который первым из всех частей Закавказского фронта прорвал оборонительные рубежи гитлеровцев под г. Орджоникидзе и гнал их без остановки до «Голубой линии» на Таманском полуострове 11 ранений и 8 контузий было у боевого генерала за 3 войны. Грудь генерала украшали ордена и медали. Хижняк И.Л    почетный гражданин города Армавира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№9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первых в Армавир вошел стрелковый полк  Героя Советского Союза гвардии полковника Петра Георгиевича Поветкина </w:t>
      </w:r>
      <w:r>
        <w:rPr>
          <w:rStyle w:val="C0"/>
          <w:sz w:val="28"/>
          <w:szCs w:val="28"/>
          <w:shd w:fill="FFFFFF" w:val="clear"/>
        </w:rPr>
        <w:t> 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Поветкин Пётр Георгиевич воевал н</w:t>
      </w:r>
      <w:r>
        <w:rPr>
          <w:color w:val="000000"/>
          <w:sz w:val="28"/>
          <w:szCs w:val="28"/>
        </w:rPr>
        <w:t>а фронтах Великой Отечественной войны с июня 194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Командир 1-го гвардейского стрелкового полка.  Только в период наступательных боев за полное освобождение  Кубани и Тамани от фашистов, полк принимал активное участие в прорве «Голубой линии». В жестоких боях  истребил свыше  3000 солдат и офицеров противника, уничтожил 24 огневые точки, захватил 140 пленных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ние Героя Советского Союза присвоено  в1943году.  После окончагия войны </w:t>
      </w:r>
      <w:r>
        <w:rPr>
          <w:rFonts w:cs="Times New Roman" w:ascii="Times New Roman" w:hAnsi="Times New Roman"/>
          <w:bCs/>
          <w:sz w:val="28"/>
          <w:szCs w:val="28"/>
        </w:rPr>
        <w:t>Пётр Георгиевич</w:t>
      </w:r>
      <w:r>
        <w:rPr>
          <w:rFonts w:cs="Times New Roman" w:ascii="Times New Roman" w:hAnsi="Times New Roman"/>
          <w:sz w:val="28"/>
          <w:szCs w:val="28"/>
        </w:rPr>
        <w:t xml:space="preserve"> жил и работал в г.Краснодар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   награжден орденом Ленина, 3 орденами Красного Знамени, 2 орденами Красной Звезды, медалям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омним имена    Хлопониа  Николая Петровича, который уничтожил  5 фашистких танков   8  пушек, 15  автомашин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Трофимова  Евгения  Фёдорович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сбил  22  фашистских  самолёта.   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Лавриненко. Дмитрия  Фёдоровича   </w:t>
      </w:r>
      <w:r>
        <w:rPr>
          <w:color w:val="000000"/>
          <w:sz w:val="28"/>
          <w:szCs w:val="28"/>
        </w:rPr>
        <w:t>–</w:t>
      </w:r>
      <w:r>
        <w:rPr>
          <w:rStyle w:val="C0"/>
          <w:color w:val="000000"/>
          <w:sz w:val="28"/>
          <w:szCs w:val="28"/>
          <w:shd w:fill="FFFFFF" w:val="clear"/>
        </w:rPr>
        <w:t xml:space="preserve">  уничтожил  52  фашистских  танка.</w:t>
      </w:r>
      <w:r>
        <w:rPr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 Именами многих героев   названы   улицы нашего города.</w:t>
      </w:r>
      <w:r>
        <w:rPr>
          <w:rStyle w:val="C0"/>
          <w:b/>
          <w:color w:val="000000"/>
          <w:sz w:val="28"/>
          <w:szCs w:val="28"/>
          <w:shd w:fill="FFFFFF" w:val="clear"/>
        </w:rPr>
        <w:t>    </w:t>
      </w:r>
      <w:r>
        <w:rPr>
          <w:b/>
          <w:sz w:val="28"/>
          <w:szCs w:val="28"/>
        </w:rPr>
        <w:t xml:space="preserve">  </w:t>
      </w:r>
      <w:r>
        <w:rPr>
          <w:rStyle w:val="C0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ведущий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гибшим –  быть бессменно на пост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 жить в названьях улиц и в были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подвигов святую красо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зят художники в карти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ым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ев чтить, не забывать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имена хранить в бессмертных списка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х отваге всем напомина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ласть цветы к подножьям обелисков!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1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ославленных героев нашего города имя   Валентина Ивановича Варенникова. Валентин Иванович окончил Армавирскую  школу в 1941 году.   В самом начале  войны он  обратился в военкомат с  просьбой  добиться призыва в действующую армию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11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обучения в военном пехотном  училище  в октябре, 1942 г.  был направлен  на Сталинградский фронт. Командир взвода, затем командир минометной батареи стрелкового полка лейтенант Варенников сражался  за  освобождение Белоруссии и Польши, участвовал в наступлении советских войск от Балтики до Карпат, принимал непосредственное участие в Берлинской операции. </w:t>
      </w:r>
      <w:r>
        <w:rPr>
          <w:sz w:val="28"/>
          <w:szCs w:val="28"/>
          <w:shd w:fill="FFFFFF" w:val="clear"/>
        </w:rPr>
        <w:t>За время войны был трижды</w:t>
      </w:r>
      <w:r>
        <w:rPr>
          <w:rStyle w:val="Appleconvertedspace"/>
          <w:sz w:val="28"/>
          <w:szCs w:val="28"/>
          <w:shd w:fill="FFFFFF" w:val="clear"/>
        </w:rPr>
        <w:t> ранен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1945 года, по личному указанию маршала Георгия  Константиновича Жукова, Варенников встречал на центральном аэродроме и сопровождал в Генеральный штаб привезенное из Берлина Знамя Победы. С тех пор Валентина Варенникова стали называть Знаменосец  Победы. </w:t>
      </w:r>
    </w:p>
    <w:p>
      <w:pPr>
        <w:pStyle w:val="Msonormalcxspmiddle"/>
        <w:tabs>
          <w:tab w:val="clear" w:pos="708"/>
          <w:tab w:val="left" w:pos="68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ле войны Валентин Иванович  остался служить  в армии. 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12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лентин Иванович до конца выполнил долг офицера, навсегда оставшись в наших сердцах примером мужества, чести и достоинства!  Герой Советского Союза, народный герой, за свои  многочисленные заслуги  награжден орденами и медалями.    </w:t>
      </w:r>
    </w:p>
    <w:p>
      <w:pPr>
        <w:pStyle w:val="Msonormalcxspmiddle"/>
        <w:tabs>
          <w:tab w:val="clear" w:pos="708"/>
          <w:tab w:val="left" w:pos="684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ы гордимся тем, что наша гимназия  носит имя  прославленного генерал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13</w:t>
      </w:r>
    </w:p>
    <w:p>
      <w:pPr>
        <w:pStyle w:val="Msonormalcxspmiddle"/>
        <w:tabs>
          <w:tab w:val="clear" w:pos="708"/>
          <w:tab w:val="left" w:pos="68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ктябре 2012 года   на стене здания гимназии появилась   мемориальная доска, посвящённая памяти генерала армии Валентина Ивановича Варенникова 16 января  2015 года у парадного входа МБОУ гимназии №1 появилась еще одна памятная доска в честь  прославленного земляка и выпускника нашей школы - генерала В.И.Варенни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 музе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ерез несколько лет после окончания Великой Отечественной войны,  на встречу с однополчанами и жителями города приезжали  и  прославленный комдив-Хижняк И. Л. и генерал Варенников В. И. Ветераны  встречались с учениками  школ, рассказывали о своем боевом  пути, давали наставления молодому поколению. Об этих и  других  послевоенных  событиях  сохранились сведения в архиве города  и нашего школьного музея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рады, если  вы  найдете  интересную информацию и  пополните материал  школьный музей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 ведущий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Уходят в прошлое страницы истории, и с каждым годом остается  меньше живых свидетелей войны, но в сердцах людей не  угасает  память  о ее героях.  </w:t>
      </w:r>
      <w:r>
        <w:rPr>
          <w:sz w:val="28"/>
          <w:szCs w:val="28"/>
        </w:rPr>
        <w:t>Великая Отечественная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ойна стала тяжелым испытанием для нашего народа.</w:t>
      </w:r>
      <w:r>
        <w:rPr>
          <w:sz w:val="28"/>
          <w:szCs w:val="28"/>
          <w:shd w:fill="FFFFFF" w:val="clear"/>
        </w:rPr>
        <w:t xml:space="preserve"> Нет такой семьи, которой бы не коснулась война. Чем измерить глубину утраты и силу скорби  людей, потерявших своих родных и близких?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чему даже теперь, столько лет спустя после Победы живут в нашей памяти герои Великой Отечественной? Ответ прост. Это наши прадеды выстояли и победили и мы никогда не забудем их подвиг.    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Звучит песня «Журавли»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 сцену выходят учащиеся с портретами своих родственников, называют  их имен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3 ведущи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Цветет и хорошеет с каждым годом наш  родной город, утопая в зелени  каштанов. Любят армавирцы тихие улицы и скверы, буйство фонтанов, сладкий запах липы и душистой майской сирен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ешат ученики на экскурсию – к Аллее боевой славы, поклониться – к  Братской могиле, а  влюбленные  по доброй традиции –  положить цветы к Вечному огню. Незримой нитью памяти связаны мы с  историей  давно  прошедших дней. Память и надежда. Они живут всегда с нами и в нас.  Поэтому с  надеждой смотрит молодое поколение в будущее, помнит подвиг героев войны, гордится нашей  славной историей.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стихотвор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Шапошников С.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 памяти хран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ь город под кубанским чистым неб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ьце полей и множестве доро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в в цвету, когда украшен снег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ырасти и выжить мне пом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ту его историю и д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жизнь моя и мой исконный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 дни войны советские солд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няли город под ог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ет давно, но явь и грезы ря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слышатся в тиши их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осень вдруг пахнула листопа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хочу поверить в чуд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то вновь дорогами прям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мчусь в былые дни, которы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о мне сияют и поны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усть не угасает этот с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Армавир! Цвети под синим небо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се года не властны  над тоб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вязаны с тобой единым хлеб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вязаны с тобой одной судьб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shd w:fill="FFFFFF" w:val="clear"/>
        </w:rPr>
        <w:t>Показ мультимедийной презентации  «Я помню, я горжусь! » (</w:t>
      </w:r>
      <w:r>
        <w:rPr>
          <w:sz w:val="28"/>
          <w:szCs w:val="28"/>
          <w:shd w:fill="FFFFFF" w:val="clear"/>
        </w:rPr>
        <w:t>о памятниках города Армавира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Иванов Е.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“Памятники Армавира”, Армавир, 2007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памятников Кубани. Электронный ресурс. Режим доступа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kuban-monument.ru/region/armavir/page2/</w:t>
        </w:r>
      </w:hyperlink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color w:val="333333"/>
          <w:sz w:val="28"/>
          <w:szCs w:val="28"/>
          <w:shd w:fill="FFFFFF" w:val="clear"/>
        </w:rPr>
        <w:t>ТетеновМ.И., Черников В.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борник очерков“Армавирцы в огне войны”, Армавир, 199 5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апошников С.А. Сборник стихов. –  Армавир, 201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спользованию разработ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внеклассного мероприятия «Героев помним имена» способствует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расширению знания учащихся об истории города Армавира в  годы  Великой Отечественной войны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</w:rPr>
        <w:t>сохранению исторической преемственности поколений,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</w:rPr>
        <w:t>воспитанию</w:t>
      </w:r>
      <w:r>
        <w:rPr>
          <w:color w:val="000000"/>
          <w:sz w:val="28"/>
          <w:szCs w:val="28"/>
          <w:shd w:fill="FFFFFF" w:val="clear"/>
        </w:rPr>
        <w:t xml:space="preserve"> гражданственности и </w:t>
      </w:r>
      <w:r>
        <w:rPr>
          <w:color w:val="000000"/>
          <w:sz w:val="28"/>
          <w:szCs w:val="28"/>
        </w:rPr>
        <w:t xml:space="preserve"> патриотизма</w:t>
      </w:r>
      <w:r>
        <w:rPr>
          <w:color w:val="000000"/>
          <w:sz w:val="28"/>
          <w:szCs w:val="28"/>
          <w:shd w:fill="FFFFFF" w:val="clear"/>
        </w:rPr>
        <w:t>, чувства  ответственности за судьбу Родин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ю учащихся к поисковой работ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ю учащихся к  историко-культурным памятникам город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ю традиций почитания героев войны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формированию духовно - нравственных качеств личн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ю воспитательной и образовательной деятельности музейными средств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пуляризации использования ИКТ  при проведении внеклассных мероприят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проводить мероприятие  с учащимися 7-8  классов;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к мероприятию учащиеся должны подготовить портреты своих родственников–участников Великой Отечественной войны и  краткую информацию о ни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 xml:space="preserve">при  подготовке  зала, оформить музейную экспозицию и книги о войн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для  показа кинохроники и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ультимедийных  презентаций, назначить ответственное лицо, провести  соответствующую подготовительную работу по установке аппаратуры;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пригласить   ветеранов войны и труда, учителей, руководителя школьного музея, родителей  учащихся, которые могут до начала на мероприятия  познакомиться с </w:t>
      </w:r>
      <w:r>
        <w:rPr>
          <w:sz w:val="28"/>
          <w:szCs w:val="28"/>
        </w:rPr>
        <w:t xml:space="preserve">музейной  экспозицией  и выставкой  книг о войне;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необходимо  создать в зале тождественную  обстановку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еред началом мероприятия звучат песни военных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экране – тема мероприя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зале – цветы  для гостей,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ведущие мероприятия – учащиеся с хорошей дикцией и ум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ржаться на сцене;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</w:rPr>
        <w:t xml:space="preserve">перед  показом кинохроники  и  мультимедийных презентаций,  ведущие  покидают сцену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оказывая презентацию «</w:t>
      </w:r>
      <w:r>
        <w:rPr>
          <w:sz w:val="28"/>
          <w:szCs w:val="28"/>
        </w:rPr>
        <w:t>Твои герои, Армавир», ведущие читают текст попеременно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hadow/>
          <w:vanish/>
          <w:color w:val="FFFFFF"/>
          <w:sz w:val="48"/>
          <w:szCs w:val="48"/>
        </w:rPr>
      </w:pPr>
      <w:r>
        <w:rPr>
          <w:shadow/>
          <w:vanish/>
          <w:color w:val="FFFFFF"/>
          <w:sz w:val="48"/>
          <w:szCs w:val="4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Count">
    <w:name w:val="cou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ban-monument.ru/region/armavir/page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13:00Z</dcterms:created>
  <dc:creator>1</dc:creator>
  <dc:description/>
  <cp:keywords/>
  <dc:language>en-US</dc:language>
  <cp:lastModifiedBy>1</cp:lastModifiedBy>
  <cp:lastPrinted>2015-03-20T00:35:00Z</cp:lastPrinted>
  <dcterms:modified xsi:type="dcterms:W3CDTF">2015-03-21T16:42:00Z</dcterms:modified>
  <cp:revision>13</cp:revision>
  <dc:subject/>
  <dc:title/>
</cp:coreProperties>
</file>